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 Questions for Ch. 4 Culminating Tas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Remember – the question should be one that an </w:t>
      </w:r>
      <w:r>
        <w:rPr>
          <w:rFonts w:cs="Arial" w:ascii="Arial" w:hAnsi="Arial"/>
          <w:b/>
          <w:sz w:val="28"/>
          <w:szCs w:val="28"/>
          <w:u w:val="single"/>
        </w:rPr>
        <w:t xml:space="preserve">Anthropologist </w:t>
      </w:r>
      <w:r>
        <w:rPr>
          <w:rFonts w:cs="Arial" w:ascii="Arial" w:hAnsi="Arial"/>
          <w:b/>
          <w:sz w:val="28"/>
          <w:szCs w:val="28"/>
        </w:rPr>
        <w:t>should be interested in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59"/>
        <w:gridCol w:w="282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earch Topics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earch Area for Gle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legiate Institut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sible Research Ques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usion of Culture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ell phones and tee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ulture/communic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chnology and plagiaris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vidence of cultural diffusion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milatio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lture clash issu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fficulties among immigra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boriginal culture an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ssimilati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culturalism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chool poli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ltural impac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mmigrant experiences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der Roles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anges of gender roles over ti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fferences in gender roles amo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immigrant group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urse selection/career path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lingual progr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uphemisms among student vs.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teach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L progra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tes of Passage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thnic/cultural rituals among fami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boriginal rites of pass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attoo changes among differ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generation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y/Kinship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ineage and ancestr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unctions of marri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ygamy and arranged marriag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les within the famil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c Systems &amp; Work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ob choice sim/dif with par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mpacts of telecommuting; on-li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busin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orkplace productiv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elfare challeng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alizatio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bility to learn about other cult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enagers and part-time job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mpact on daily liv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efs in Magic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ituals, taboos and fetish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ltural  beliefs in mag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ology – comparisons with other cultures, statistics and tren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sychology – impacts on human behaviour, mental healt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thropology – understand values, behaviour and beliefs shared by mo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search Topic: 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search Area:  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earch Question: 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ies/Characteristics of Cultural Informant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of cultural informant: 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earch Ques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er Edited? (See BLM G2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hical Guidelines Followed? (See BLM G2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29:00Z</dcterms:created>
  <dc:creator>OCDSB User</dc:creator>
  <dc:description/>
  <cp:keywords/>
  <dc:language>en-US</dc:language>
  <cp:lastModifiedBy>OCDSB User</cp:lastModifiedBy>
  <dcterms:modified xsi:type="dcterms:W3CDTF">2012-11-14T14:09:00Z</dcterms:modified>
  <cp:revision>16</cp:revision>
  <dc:subject/>
  <dc:title>Research Questions for Ch</dc:title>
</cp:coreProperties>
</file>